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drawing>
          <wp:inline distT="0" distB="0" distL="0" distR="0">
            <wp:extent cx="5481955" cy="421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7" r="-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veloped by: AJ Seaholm for KCRC 424 Rac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vised:  1-10-20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Long Lead Items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Sanction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Special Use Permit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Distribute flyers 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</w:rPr>
        <w:t>RCU/NMPRA forum post about race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Budget approved by club members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Establish schedule on flyer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Pre-registration 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Fuel purchase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APC Props for 424 event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Plywood for take-off pads 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aution tape/cones for off limit areas 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Stakes/Posts for off limit areas 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Trophies/Certificates with pictures of pilot and plane 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PA announcer 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</w:rPr>
        <w:t xml:space="preserve">Paul Herman Race Software V1.1.4 </w:t>
      </w:r>
      <w:r>
        <w:rPr>
          <w:rFonts w:cs="Verdana" w:ascii="Verdana" w:hAnsi="Verdana"/>
          <w:i/>
          <w:sz w:val="18"/>
          <w:szCs w:val="18"/>
        </w:rPr>
        <w:t>http://www.nmpra.org/Software/index.html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Starter and assistant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</w:rPr>
        <w:t xml:space="preserve">Lunch food arrangements 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Advertising for spectators 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omcast and Time Warner 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Channel 4/5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ORKER sign-ups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</w:rPr>
        <w:t>PARTICIPANTS invitations</w:t>
        <w:br/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Race Day Items</w:t>
      </w:r>
    </w:p>
    <w:p>
      <w:pPr>
        <w:pStyle w:val="Normal"/>
        <w:numPr>
          <w:ilvl w:val="1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Race Equipment</w:t>
      </w:r>
    </w:p>
    <w:p>
      <w:pPr>
        <w:pStyle w:val="Normal"/>
        <w:numPr>
          <w:ilvl w:val="2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Radios X6 (charge batteries)</w:t>
      </w:r>
    </w:p>
    <w:p>
      <w:pPr>
        <w:pStyle w:val="Normal"/>
        <w:numPr>
          <w:ilvl w:val="2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Lap Counter Flip boards X4 </w:t>
      </w:r>
    </w:p>
    <w:p>
      <w:pPr>
        <w:pStyle w:val="Normal"/>
        <w:numPr>
          <w:ilvl w:val="2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Stop watches </w:t>
      </w:r>
    </w:p>
    <w:p>
      <w:pPr>
        <w:pStyle w:val="Normal"/>
        <w:numPr>
          <w:ilvl w:val="2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#1 light set up</w:t>
      </w:r>
    </w:p>
    <w:p>
      <w:pPr>
        <w:pStyle w:val="Normal"/>
        <w:numPr>
          <w:ilvl w:val="2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Battery for #1 lights</w:t>
      </w:r>
    </w:p>
    <w:p>
      <w:pPr>
        <w:pStyle w:val="Normal"/>
        <w:numPr>
          <w:ilvl w:val="2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Starter’s cage </w:t>
      </w:r>
    </w:p>
    <w:p>
      <w:pPr>
        <w:pStyle w:val="Normal"/>
        <w:numPr>
          <w:ilvl w:val="2"/>
          <w:numId w:val="8"/>
        </w:numPr>
        <w:rPr/>
      </w:pPr>
      <w:r>
        <w:rPr>
          <w:rFonts w:cs="Verdana" w:ascii="Verdana" w:hAnsi="Verdana"/>
        </w:rPr>
        <w:t>Starter’s flag</w:t>
      </w:r>
    </w:p>
    <w:p>
      <w:pPr>
        <w:pStyle w:val="Normal"/>
        <w:numPr>
          <w:ilvl w:val="2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60 second clock </w:t>
      </w:r>
    </w:p>
    <w:p>
      <w:pPr>
        <w:pStyle w:val="Normal"/>
        <w:numPr>
          <w:ilvl w:val="2"/>
          <w:numId w:val="8"/>
        </w:numPr>
        <w:rPr/>
      </w:pPr>
      <w:r>
        <w:rPr>
          <w:rFonts w:cs="Verdana" w:ascii="Verdana" w:hAnsi="Verdana"/>
        </w:rPr>
        <w:t xml:space="preserve">Lane stickers for lane identification </w:t>
      </w:r>
    </w:p>
    <w:p>
      <w:pPr>
        <w:pStyle w:val="Normal"/>
        <w:numPr>
          <w:ilvl w:val="2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Heat number flip cards </w:t>
      </w:r>
    </w:p>
    <w:p>
      <w:pPr>
        <w:pStyle w:val="Normal"/>
        <w:numPr>
          <w:ilvl w:val="1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PA system</w:t>
      </w:r>
    </w:p>
    <w:p>
      <w:pPr>
        <w:pStyle w:val="Normal"/>
        <w:numPr>
          <w:ilvl w:val="1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Laptop </w:t>
      </w:r>
    </w:p>
    <w:p>
      <w:pPr>
        <w:pStyle w:val="Normal"/>
        <w:numPr>
          <w:ilvl w:val="1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Printer/paper for heat cards</w:t>
      </w:r>
    </w:p>
    <w:p>
      <w:pPr>
        <w:pStyle w:val="Normal"/>
        <w:numPr>
          <w:ilvl w:val="1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Printer/paper for Pilot Photos on trophies</w:t>
      </w:r>
    </w:p>
    <w:p>
      <w:pPr>
        <w:pStyle w:val="Normal"/>
        <w:numPr>
          <w:ilvl w:val="1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Scale to weight aircraft </w:t>
      </w:r>
    </w:p>
    <w:p>
      <w:pPr>
        <w:pStyle w:val="Normal"/>
        <w:numPr>
          <w:ilvl w:val="1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Fuel Station Tables </w:t>
      </w:r>
    </w:p>
    <w:p>
      <w:pPr>
        <w:pStyle w:val="Normal"/>
        <w:numPr>
          <w:ilvl w:val="1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Tables for pilot registration, tech, and data entry </w:t>
      </w:r>
    </w:p>
    <w:p>
      <w:pPr>
        <w:pStyle w:val="Normal"/>
        <w:numPr>
          <w:ilvl w:val="1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Extra chairs for workers (ask workers to bring chair)</w:t>
      </w:r>
    </w:p>
    <w:p>
      <w:pPr>
        <w:pStyle w:val="Normal"/>
        <w:numPr>
          <w:ilvl w:val="1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Generator/Inverter </w:t>
      </w:r>
    </w:p>
    <w:p>
      <w:pPr>
        <w:pStyle w:val="Normal"/>
        <w:numPr>
          <w:ilvl w:val="1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4 Pop-ups/tents for lap counters, data entry, #1, #2, #3</w:t>
      </w:r>
    </w:p>
    <w:p>
      <w:pPr>
        <w:pStyle w:val="Normal"/>
        <w:numPr>
          <w:ilvl w:val="1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Worker calling list </w:t>
      </w:r>
    </w:p>
    <w:p>
      <w:pPr>
        <w:pStyle w:val="Normal"/>
        <w:numPr>
          <w:ilvl w:val="1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Pilot Prizes </w:t>
      </w:r>
    </w:p>
    <w:p>
      <w:pPr>
        <w:pStyle w:val="Normal"/>
        <w:numPr>
          <w:ilvl w:val="1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Worker Prizes </w:t>
      </w:r>
    </w:p>
    <w:p>
      <w:pPr>
        <w:pStyle w:val="Normal"/>
        <w:numPr>
          <w:ilvl w:val="1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AMA Registration forms </w:t>
      </w:r>
    </w:p>
    <w:p>
      <w:pPr>
        <w:pStyle w:val="Normal"/>
        <w:numPr>
          <w:ilvl w:val="1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Fuel (2+ cases) </w:t>
      </w:r>
    </w:p>
    <w:p>
      <w:pPr>
        <w:pStyle w:val="Normal"/>
        <w:numPr>
          <w:ilvl w:val="1"/>
          <w:numId w:val="7"/>
        </w:numPr>
        <w:rPr/>
      </w:pPr>
      <w:r>
        <w:rPr>
          <w:rFonts w:cs="Verdana" w:ascii="Verdana" w:hAnsi="Verdana"/>
        </w:rPr>
        <w:t xml:space="preserve">Trophies/Certificates and frames for trophies </w:t>
      </w:r>
    </w:p>
    <w:p>
      <w:pPr>
        <w:pStyle w:val="Normal"/>
        <w:numPr>
          <w:ilvl w:val="1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APC Props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NIGHT BEFORE ACTIVITIES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Set up course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Establish parking zones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Mow pilots area and #1/#2 workers area </w:t>
        <w:br/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RACE DAY ACTIVITIES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7:10am – Gates open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7:20am – Set-up lights, clock, registration station, PA system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</w:rPr>
        <w:t>8:00am – Registration opens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8:00am - Practice begins for registered pilots, announce practice rules (Max 8 on line, 2 aircraft in the air, 10-12 laps max)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9:00am – Workers meeting and training during practice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</w:rPr>
        <w:t>9:00am – Registration closes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</w:rPr>
        <w:t>9:15am – Practice ends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</w:rPr>
        <w:t>9:20am – Pilot’s meeting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</w:rPr>
        <w:t>9:45am – Group Photo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9:55am – Practice Heat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</w:rPr>
        <w:t>10:00am – First heat on the clock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PILOT’S MEETING NOTES 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hank-you for coming and supporting our club’s Pylon Rac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hank worker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hanks sponsor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Explain practice rules agai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Advertise Saturday night BBQ - open to everyon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Explain stickers and lane assignment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Explain race procedure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There will be a </w:t>
      </w:r>
      <w:r>
        <w:rPr>
          <w:rFonts w:cs="Verdana" w:ascii="Verdana" w:hAnsi="Verdana"/>
          <w:b/>
        </w:rPr>
        <w:t>FULL</w:t>
      </w:r>
      <w:r>
        <w:rPr>
          <w:rFonts w:cs="Verdana" w:ascii="Verdana" w:hAnsi="Verdana"/>
        </w:rPr>
        <w:t xml:space="preserve"> 60 second clock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tarter will get a nod from the pilots and has the authority to delay the start if necessary but BE READY.  If you get a late start, get turned around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Lanes 1 &amp; 3 take off first on the odd rounds – on pilot cards – Green means first push,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Lane 2 will take off first on the even rounds – on pilot cards – Green means first push.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Early launch is a cut.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how lap counters and how they function, if cut you need to see 10 laps.  ALWAYS Fly an insurance lap.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1 cut, you must 11 laps to finish the race.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2 cuts get up and off the course, don't land until the heat has finished.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id-airs.  The starter has the authority, if he tells you to land, LAND.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Re-flys.  If you get off the ground, you will be included in the re-fly.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Callers stay with your pilots during landing, direct traffic.  WATCH THE FENCE.</w:t>
      </w:r>
    </w:p>
    <w:p>
      <w:pPr>
        <w:pStyle w:val="Normal"/>
        <w:numPr>
          <w:ilvl w:val="1"/>
          <w:numId w:val="2"/>
        </w:numPr>
        <w:rPr/>
      </w:pPr>
      <w:r>
        <w:rPr>
          <w:rFonts w:cs="Verdana" w:ascii="Verdana" w:hAnsi="Verdana"/>
        </w:rPr>
        <w:t>Land quickly, MINIMIZE circling until other planes are cleared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Explain staging area, don’t cross lines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 NOT APPROACH OR EVEN THINK ABOUT CONFRONTING OUR WORKERS.  THIS IS GROUNDS FOR IMMEDIATE DISQUALIFICATION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Fueling station locatio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Frequency check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</w:rPr>
        <w:t>It's up to the pilot to hear his heat called and be ready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</w:rPr>
        <w:t>We will stop for a 45 minute lunch break at approximately 12:30pm at the end of a round.  Pilots try to eat early so we can get the course workers fed and relaxed for a few minutes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We are scheduled to fly 6 rounds today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SAFETY, SAFETY, SAFETY. </w:t>
      </w:r>
      <w:r>
        <w:rPr>
          <w:rFonts w:cs="Verdana" w:ascii="Verdana" w:hAnsi="Verdana"/>
          <w:b/>
        </w:rPr>
        <w:t>HAVE FU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Courier New" w:hAnsi="Courier New" w:cs="Courier New"/>
      <w:sz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Courier New" w:hAnsi="Courier New" w:cs="Courier New"/>
      <w:sz w:val="24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3:03:00Z</dcterms:created>
  <dc:creator>u60318</dc:creator>
  <dc:description/>
  <cp:keywords/>
  <dc:language>en-US</dc:language>
  <cp:lastModifiedBy>TEAMseaholm</cp:lastModifiedBy>
  <cp:lastPrinted>2008-10-02T12:33:00Z</cp:lastPrinted>
  <dcterms:modified xsi:type="dcterms:W3CDTF">2010-01-15T03:03:00Z</dcterms:modified>
  <cp:revision>2</cp:revision>
  <dc:subject/>
  <dc:title>Get Sanction</dc:title>
</cp:coreProperties>
</file>